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БРЕСЛА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65 0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51 65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Бресла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27 4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65 0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51 65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33 96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99 83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73 86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Бресла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>
          <w:trHeight w:val="11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Бресла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3 78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91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1 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1 4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</w:tr>
      <w:tr>
        <w:trPr>
          <w:trHeight w:val="15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 6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</w:tr>
      <w:tr>
        <w:trPr>
          <w:trHeight w:val="15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 6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 4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 850,00</w:t>
            </w:r>
          </w:p>
        </w:tc>
      </w:tr>
      <w:tr>
        <w:trPr>
          <w:trHeight w:val="7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 54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 850,00</w:t>
            </w:r>
          </w:p>
        </w:tc>
      </w:tr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ресла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 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>
          <w:trHeight w:val="1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9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00,00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0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Бреславский 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spacing w:val="-2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 сельского поселения  к защите от террористически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6 03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 600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 направления расходов основного мероприятия «Приобретения (строительство) жилья на сельских территор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 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94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1 000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1</cp:lastModifiedBy>
  <cp:lastPrinted>2021-10-28T10:03:00Z</cp:lastPrinted>
  <dcterms:modified xsi:type="dcterms:W3CDTF">2022-09-01T09:23:00Z</dcterms:modified>
  <cp:revision>30</cp:revision>
  <dc:subject/>
  <dc:title>РЕШЕНИЕ</dc:title>
</cp:coreProperties>
</file>