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реславский сельсов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2023 и 2024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ПОЛУЧЕНИЮ ИЗ ДРУГИХ БЮДЖЕТОВ БЮДЖЕТНОЙ СИС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РОССИЙСКОЙ ФЕДЕРАЦИИ НА 2022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1770"/>
        <w:gridCol w:w="2044"/>
        <w:gridCol w:w="1698"/>
      </w:tblGrid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22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23 го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4 год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797 677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31 62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40 807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31 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1 62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0 807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6 677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719,4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 708,4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552,22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719,4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550,5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552,22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157,9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 1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 2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 80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1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2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800,00</w:t>
            </w:r>
          </w:p>
        </w:tc>
      </w:tr>
      <w:tr>
        <w:trPr>
          <w:trHeight w:val="2258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, в т.ч.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806 084,4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в части реализации переданных полномочий на осуществление дорожной деятель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76 034,4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 части реализации переданных полномочий на библиотечное обслуживание на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 05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части осуществления полномочий по подготовке населения к защите от террористических ак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742 580,9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919 528,4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875 159,2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5:46:00Z</dcterms:created>
  <dc:creator>User</dc:creator>
  <dc:description/>
  <cp:keywords/>
  <dc:language>en-US</dc:language>
  <cp:lastModifiedBy>user1</cp:lastModifiedBy>
  <cp:lastPrinted>2022-09-01T15:58:00Z</cp:lastPrinted>
  <dcterms:modified xsi:type="dcterms:W3CDTF">2022-09-01T12:58:00Z</dcterms:modified>
  <cp:revision>6</cp:revision>
  <dc:subject/>
  <dc:title>Приложение 11</dc:title>
</cp:coreProperties>
</file>