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Бресла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2023 и 2024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(МУНИЦИПАЛЬНЫМ ПРОГРАММАМ СЕЛЬСКОГО ПОСЕЛЕНИЯ БРЕСЛАВСКИЙ 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 КЛАССИФИКАЦИИ РАСХОДОВ БЮДЖЕТОВ РОССИЙСКОЙ ФЕДЕРАЦИИ НА 2022 ГОД И НА ПЛАНОВЫЙ ПЕРИОД 2023 И 2024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709"/>
        <w:gridCol w:w="709"/>
        <w:gridCol w:w="992"/>
        <w:gridCol w:w="851"/>
        <w:gridCol w:w="708"/>
        <w:gridCol w:w="709"/>
        <w:gridCol w:w="1559"/>
        <w:gridCol w:w="1560"/>
        <w:gridCol w:w="1559"/>
      </w:tblGrid>
      <w:tr>
        <w:trPr>
          <w:trHeight w:val="627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4 год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Бреслав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 Бреслав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377 30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93 32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075 355,2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Бреславский сельсовет»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92 489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38 93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12 965,2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77 889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24 33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98 365,2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1 66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850 495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 495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 65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 9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 937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2 54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3 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8 85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9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000,00</w:t>
            </w:r>
          </w:p>
        </w:tc>
      </w:tr>
      <w:tr>
        <w:trPr>
          <w:trHeight w:val="17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 05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 083,22</w:t>
            </w:r>
          </w:p>
        </w:tc>
      </w:tr>
      <w:tr>
        <w:trPr>
          <w:trHeight w:val="15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Бреслав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 50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Бреславский сельсов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дпрограмма «Обеспечение безопасности человека и природной среды на территории сельского поселения Бреславски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Защита  населения и территории от чрезвычайных ситуаций природного и техногенного характера, пожарная безопасность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переданных полномочий в части подготовки населения сельского поселения Бреславский сельсовет к защите от террористических акт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Бреслав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>2 059 112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 5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 «Капитальный ремонт , ремонт и содержание автомобильных дорог общего поль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 576 034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осуществление дорожной деятельност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 576 034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43 0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 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 45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43 0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 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 45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40 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 Обеспечение реализации мероприятия по организации энергосбережения и повышения энергетической эффективности»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40 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 xml:space="preserve">Бреславский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224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33 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51 890 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23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33 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1 89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луживание населения, комплектование и обеспечение сохранности библиотечных фондов сель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 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94 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73 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1 89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Бреславский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Бреславски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4"/>
              </w:rPr>
            </w:pPr>
            <w:r>
              <w:rPr>
                <w:sz w:val="24"/>
              </w:rPr>
              <w:t>Основное мероприятие  «Реализация мер по приобретению(строительству) жилья на сельских территор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377 30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93 32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075 355,2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0 1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1 7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76 304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5 0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5 5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5 504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2 0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Бреславский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й фонд администрации Усма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 8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 8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327 477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65 02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51 659,2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6:37:00Z</dcterms:created>
  <dc:creator>User</dc:creator>
  <dc:description/>
  <cp:keywords/>
  <dc:language>en-US</dc:language>
  <cp:lastModifiedBy>user1</cp:lastModifiedBy>
  <cp:lastPrinted>2021-11-03T11:08:00Z</cp:lastPrinted>
  <dcterms:modified xsi:type="dcterms:W3CDTF">2022-09-01T12:44:00Z</dcterms:modified>
  <cp:revision>14</cp:revision>
  <dc:subject/>
  <dc:title>РЕШЕНИЕ</dc:title>
</cp:coreProperties>
</file>